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OLIDAY WORK TERM III 200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W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Expand the follow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) 3x (2x – 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) (y + 2) (y + 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i) (p + 5) (p – 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(a) Angela and Beatrice are 18 years and 12 years respectively. They are to share 20 sweets in the ratio of their age. How many does Angela ge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41935</wp:posOffset>
                </wp:positionV>
                <wp:extent cx="1828800" cy="14097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09760"/>
                          <a:chOff x="0" y="0"/>
                          <a:chExt cx="182880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856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6720"/>
                            <a:ext cx="352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05">
                                <a:moveTo>
                                  <a:pt x="0" y="0"/>
                                </a:moveTo>
                                <a:cubicBezTo>
                                  <a:pt x="79" y="26"/>
                                  <a:pt x="32" y="6"/>
                                  <a:pt x="135" y="75"/>
                                </a:cubicBezTo>
                                <a:cubicBezTo>
                                  <a:pt x="148" y="84"/>
                                  <a:pt x="232" y="103"/>
                                  <a:pt x="240" y="105"/>
                                </a:cubicBezTo>
                                <a:cubicBezTo>
                                  <a:pt x="360" y="90"/>
                                  <a:pt x="467" y="88"/>
                                  <a:pt x="5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50080"/>
                            <a:ext cx="181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69">
                                <a:moveTo>
                                  <a:pt x="285" y="4"/>
                                </a:moveTo>
                                <a:cubicBezTo>
                                  <a:pt x="160" y="17"/>
                                  <a:pt x="124" y="0"/>
                                  <a:pt x="45" y="79"/>
                                </a:cubicBezTo>
                                <a:cubicBezTo>
                                  <a:pt x="40" y="94"/>
                                  <a:pt x="37" y="110"/>
                                  <a:pt x="30" y="124"/>
                                </a:cubicBezTo>
                                <a:cubicBezTo>
                                  <a:pt x="22" y="140"/>
                                  <a:pt x="0" y="169"/>
                                  <a:pt x="0" y="1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23960"/>
                            <a:ext cx="914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s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4760"/>
                            <a:ext cx="1600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8584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.05pt;width:144pt;height:111pt" coordorigin="1080,381" coordsize="2880,2220">
                <v:oval id="shape_0" fillcolor="white" stroked="t" o:allowincell="f" style="position:absolute;left:1080;top:381;width:215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1416" to="3239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516" to="2654,1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55,105" path="m0,0c79,26,32,6,135,75c148,84,232,103,240,105c360,90,467,88,555,0e" stroked="t" o:allowincell="f" style="position:absolute;left:1905;top:1431;width:554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169" path="m285,4c160,17,124,0,45,79c40,94,37,110,30,124c22,140,0,169,0,169e" stroked="t" o:allowincell="f" style="position:absolute;left:1920;top:1247;width:284;height:1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152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sa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46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(b) The pie chart below shows how a certain plot of land is currently us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hat percentage is used for bean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(a) Evaluat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) 2</w:t>
      </w:r>
      <w:r>
        <w:rPr>
          <w:sz w:val="26"/>
          <w:szCs w:val="26"/>
          <w:vertAlign w:val="superscript"/>
        </w:rPr>
        <w:t>-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) 16</w:t>
      </w:r>
      <w:r>
        <w:rPr>
          <w:sz w:val="26"/>
          <w:szCs w:val="26"/>
          <w:vertAlign w:val="superscript"/>
        </w:rPr>
        <w:t>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b) Solve for x: 8</w:t>
      </w:r>
      <w:r>
        <w:rPr>
          <w:sz w:val="26"/>
          <w:szCs w:val="26"/>
          <w:vertAlign w:val="superscript"/>
        </w:rPr>
        <w:t>x</w:t>
      </w:r>
      <w:r>
        <w:rPr>
          <w:sz w:val="26"/>
          <w:szCs w:val="26"/>
        </w:rPr>
        <w:t xml:space="preserve"> x 1 = 16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13335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.05pt" to="11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2</w:t>
      </w:r>
      <w:r>
        <w:rPr>
          <w:sz w:val="26"/>
          <w:szCs w:val="26"/>
          <w:vertAlign w:val="superscript"/>
        </w:rPr>
        <w:t>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Without using tables nor calculators;</w:t>
      </w:r>
    </w:p>
    <w:p>
      <w:pPr>
        <w:pStyle w:val="Normal"/>
        <w:rPr/>
      </w:pPr>
      <w:r>
        <w:rPr>
          <w:sz w:val="26"/>
          <w:szCs w:val="26"/>
        </w:rPr>
        <w:t>(a) Simplify log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>25 + log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>40 – log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>10</w:t>
      </w:r>
    </w:p>
    <w:p>
      <w:pPr>
        <w:pStyle w:val="Normal"/>
        <w:rPr/>
      </w:pPr>
      <w:r>
        <w:rPr>
          <w:sz w:val="26"/>
          <w:szCs w:val="26"/>
        </w:rPr>
        <w:t>(b) Solve for y if 2 log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y = 4.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59385</wp:posOffset>
                </wp:positionV>
                <wp:extent cx="3057525" cy="476250"/>
                <wp:effectExtent l="571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7480" cy="476280"/>
                          <a:chOff x="0" y="0"/>
                          <a:chExt cx="3057480" cy="476280"/>
                        </a:xfrm>
                      </wpg:grpSpPr>
                      <wps:wsp>
                        <wps:cNvSpPr/>
                        <wps:spPr>
                          <a:xfrm>
                            <a:off x="304920" y="936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27000 h 259200"/>
                              <a:gd name="textAreaBottom" fmla="*/ 2322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2250"/>
                                  <a:pt x="0" y="4500"/>
                                </a:cubicBezTo>
                                <a:lnTo>
                                  <a:pt x="0" y="17100"/>
                                </a:lnTo>
                                <a:cubicBezTo>
                                  <a:pt x="0" y="1935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27000 h 259200"/>
                              <a:gd name="textAreaBottom" fmla="*/ 2322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2250"/>
                                  <a:pt x="0" y="4500"/>
                                </a:cubicBezTo>
                                <a:lnTo>
                                  <a:pt x="0" y="17100"/>
                                </a:lnTo>
                                <a:cubicBezTo>
                                  <a:pt x="0" y="1935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27000 h 259200"/>
                              <a:gd name="textAreaBottom" fmla="*/ 2322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2250"/>
                                  <a:pt x="0" y="4500"/>
                                </a:cubicBezTo>
                                <a:lnTo>
                                  <a:pt x="0" y="17100"/>
                                </a:lnTo>
                                <a:cubicBezTo>
                                  <a:pt x="0" y="1935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908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40320 h 259200"/>
                              <a:gd name="textAreaBottom" fmla="*/ 2188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375"/>
                                  <a:pt x="21600" y="6750"/>
                                </a:cubicBezTo>
                                <a:lnTo>
                                  <a:pt x="21600" y="14850"/>
                                </a:lnTo>
                                <a:cubicBezTo>
                                  <a:pt x="21600" y="1822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40320 h 259200"/>
                              <a:gd name="textAreaBottom" fmla="*/ 2188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375"/>
                                  <a:pt x="21600" y="6750"/>
                                </a:cubicBezTo>
                                <a:lnTo>
                                  <a:pt x="21600" y="14850"/>
                                </a:lnTo>
                                <a:cubicBezTo>
                                  <a:pt x="21600" y="1822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40320 h 259200"/>
                              <a:gd name="textAreaBottom" fmla="*/ 2188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375"/>
                                  <a:pt x="21600" y="6750"/>
                                </a:cubicBezTo>
                                <a:lnTo>
                                  <a:pt x="21600" y="14850"/>
                                </a:lnTo>
                                <a:cubicBezTo>
                                  <a:pt x="21600" y="1822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30"/>
                                </a:moveTo>
                                <a:cubicBezTo>
                                  <a:pt x="90" y="0"/>
                                  <a:pt x="10" y="10"/>
                                  <a:pt x="60" y="60"/>
                                </a:cubicBezTo>
                                <a:cubicBezTo>
                                  <a:pt x="71" y="71"/>
                                  <a:pt x="90" y="70"/>
                                  <a:pt x="105" y="75"/>
                                </a:cubicBezTo>
                                <a:cubicBezTo>
                                  <a:pt x="176" y="57"/>
                                  <a:pt x="147" y="69"/>
                                  <a:pt x="1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5228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30"/>
                                </a:moveTo>
                                <a:cubicBezTo>
                                  <a:pt x="90" y="0"/>
                                  <a:pt x="10" y="10"/>
                                  <a:pt x="60" y="60"/>
                                </a:cubicBezTo>
                                <a:cubicBezTo>
                                  <a:pt x="71" y="71"/>
                                  <a:pt x="90" y="70"/>
                                  <a:pt x="105" y="75"/>
                                </a:cubicBezTo>
                                <a:cubicBezTo>
                                  <a:pt x="176" y="57"/>
                                  <a:pt x="147" y="69"/>
                                  <a:pt x="1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6200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30"/>
                                </a:moveTo>
                                <a:cubicBezTo>
                                  <a:pt x="90" y="0"/>
                                  <a:pt x="10" y="10"/>
                                  <a:pt x="60" y="60"/>
                                </a:cubicBezTo>
                                <a:cubicBezTo>
                                  <a:pt x="71" y="71"/>
                                  <a:pt x="90" y="70"/>
                                  <a:pt x="105" y="75"/>
                                </a:cubicBezTo>
                                <a:cubicBezTo>
                                  <a:pt x="176" y="57"/>
                                  <a:pt x="147" y="69"/>
                                  <a:pt x="1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12.55pt;width:240.75pt;height:37.5pt" coordorigin="1680,251" coordsize="4815,750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160;top:266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251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51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2445;top:281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75;top:251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15;top:251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coordsize="195,75" path="m0,30c90,0,10,10,60,60c71,71,90,70,105,75c176,57,147,69,195,45e" stroked="t" o:allowincell="f" style="position:absolute;left:1680;top:521;width:19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75" path="m0,30c90,0,10,10,60,60c71,71,90,70,105,75c176,57,147,69,195,45e" stroked="t" o:allowincell="f" style="position:absolute;left:2955;top:491;width:19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75" path="m0,30c90,0,10,10,60,60c71,71,90,70,105,75c176,57,147,69,195,45e" stroked="t" o:allowincell="f" style="position:absolute;left:5445;top:506;width:19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(i) Given that u =  20</w:t>
        <w:tab/>
        <w:t>, v =   b</w:t>
        <w:tab/>
        <w:tab/>
        <w:t>and w =    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a                 15                                    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23825</wp:posOffset>
                </wp:positionV>
                <wp:extent cx="657225" cy="66675"/>
                <wp:effectExtent l="5715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66600"/>
                          <a:chOff x="0" y="0"/>
                          <a:chExt cx="657360" cy="66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30"/>
                                </a:moveTo>
                                <a:cubicBezTo>
                                  <a:pt x="90" y="0"/>
                                  <a:pt x="10" y="10"/>
                                  <a:pt x="60" y="60"/>
                                </a:cubicBezTo>
                                <a:cubicBezTo>
                                  <a:pt x="71" y="71"/>
                                  <a:pt x="90" y="70"/>
                                  <a:pt x="105" y="75"/>
                                </a:cubicBezTo>
                                <a:cubicBezTo>
                                  <a:pt x="176" y="57"/>
                                  <a:pt x="147" y="69"/>
                                  <a:pt x="1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30"/>
                                </a:moveTo>
                                <a:cubicBezTo>
                                  <a:pt x="90" y="0"/>
                                  <a:pt x="10" y="10"/>
                                  <a:pt x="60" y="60"/>
                                </a:cubicBezTo>
                                <a:cubicBezTo>
                                  <a:pt x="71" y="71"/>
                                  <a:pt x="90" y="70"/>
                                  <a:pt x="105" y="75"/>
                                </a:cubicBezTo>
                                <a:cubicBezTo>
                                  <a:pt x="176" y="57"/>
                                  <a:pt x="147" y="69"/>
                                  <a:pt x="1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908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30"/>
                                </a:moveTo>
                                <a:cubicBezTo>
                                  <a:pt x="90" y="0"/>
                                  <a:pt x="10" y="10"/>
                                  <a:pt x="60" y="60"/>
                                </a:cubicBezTo>
                                <a:cubicBezTo>
                                  <a:pt x="71" y="71"/>
                                  <a:pt x="90" y="70"/>
                                  <a:pt x="105" y="75"/>
                                </a:cubicBezTo>
                                <a:cubicBezTo>
                                  <a:pt x="176" y="57"/>
                                  <a:pt x="147" y="69"/>
                                  <a:pt x="1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9.75pt;width:51.75pt;height:5.25pt" coordorigin="840,195" coordsize="1035,105">
                <v:shape id="shape_0" coordsize="195,75" path="m0,30c90,0,10,10,60,60c71,71,90,70,105,75c176,57,147,69,195,45e" stroked="t" o:allowincell="f" style="position:absolute;left:840;top:225;width:19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75" path="m0,30c90,0,10,10,60,60c71,71,90,70,105,75c176,57,147,69,195,45e" stroked="t" o:allowincell="f" style="position:absolute;left:1245;top:195;width:19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75" path="m0,30c90,0,10,10,60,60c71,71,90,70,105,75c176,57,147,69,195,45e" stroked="t" o:allowincell="f" style="position:absolute;left:1680;top:225;width:19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and that u + v = w, find the value of a and b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153670</wp:posOffset>
                </wp:positionV>
                <wp:extent cx="209550" cy="5715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90">
                              <a:moveTo>
                                <a:pt x="0" y="90"/>
                              </a:moveTo>
                              <a:cubicBezTo>
                                <a:pt x="5" y="75"/>
                                <a:pt x="4" y="56"/>
                                <a:pt x="15" y="45"/>
                              </a:cubicBezTo>
                              <a:cubicBezTo>
                                <a:pt x="55" y="5"/>
                                <a:pt x="72" y="43"/>
                                <a:pt x="105" y="60"/>
                              </a:cubicBezTo>
                              <a:cubicBezTo>
                                <a:pt x="119" y="67"/>
                                <a:pt x="135" y="70"/>
                                <a:pt x="150" y="75"/>
                              </a:cubicBezTo>
                              <a:cubicBezTo>
                                <a:pt x="324" y="46"/>
                                <a:pt x="174" y="89"/>
                                <a:pt x="285" y="15"/>
                              </a:cubicBezTo>
                              <a:cubicBezTo>
                                <a:pt x="298" y="6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90" path="m0,90c5,75,4,56,15,45c55,5,72,43,105,60c119,67,135,70,150,75c324,46,174,89,285,15c298,6,330,0,330,0e" stroked="t" o:allowincell="f" style="position:absolute;margin-left:130.5pt;margin-top:12.1pt;width:16.4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153670</wp:posOffset>
                </wp:positionV>
                <wp:extent cx="209550" cy="5715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90">
                              <a:moveTo>
                                <a:pt x="0" y="90"/>
                              </a:moveTo>
                              <a:cubicBezTo>
                                <a:pt x="5" y="75"/>
                                <a:pt x="4" y="56"/>
                                <a:pt x="15" y="45"/>
                              </a:cubicBezTo>
                              <a:cubicBezTo>
                                <a:pt x="55" y="5"/>
                                <a:pt x="72" y="43"/>
                                <a:pt x="105" y="60"/>
                              </a:cubicBezTo>
                              <a:cubicBezTo>
                                <a:pt x="119" y="67"/>
                                <a:pt x="135" y="70"/>
                                <a:pt x="150" y="75"/>
                              </a:cubicBezTo>
                              <a:cubicBezTo>
                                <a:pt x="324" y="46"/>
                                <a:pt x="174" y="89"/>
                                <a:pt x="285" y="15"/>
                              </a:cubicBezTo>
                              <a:cubicBezTo>
                                <a:pt x="298" y="6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90" path="m0,90c5,75,4,56,15,45c55,5,72,43,105,60c119,67,135,70,150,75c324,46,174,89,285,15c298,6,330,0,330,0e" stroked="t" o:allowincell="f" style="position:absolute;margin-left:174pt;margin-top:12.1pt;width:16.4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2543175" cy="1924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924200"/>
                          <a:chOff x="0" y="0"/>
                          <a:chExt cx="2543040" cy="1924200"/>
                        </a:xfrm>
                      </wpg:grpSpPr>
                      <wps:wsp>
                        <wps:cNvSpPr/>
                        <wps:spPr>
                          <a:xfrm>
                            <a:off x="219240" y="209520"/>
                            <a:ext cx="16002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131436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344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6192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6001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840" y="1467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960" y="14670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60948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6440" y="76140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631880"/>
                            <a:ext cx="120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15">
                                <a:moveTo>
                                  <a:pt x="10" y="115"/>
                                </a:moveTo>
                                <a:cubicBezTo>
                                  <a:pt x="39" y="0"/>
                                  <a:pt x="0" y="76"/>
                                  <a:pt x="70" y="85"/>
                                </a:cubicBezTo>
                                <a:cubicBezTo>
                                  <a:pt x="95" y="88"/>
                                  <a:pt x="120" y="75"/>
                                  <a:pt x="145" y="70"/>
                                </a:cubicBezTo>
                                <a:cubicBezTo>
                                  <a:pt x="160" y="55"/>
                                  <a:pt x="190" y="25"/>
                                  <a:pt x="190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762120"/>
                            <a:ext cx="120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15">
                                <a:moveTo>
                                  <a:pt x="10" y="115"/>
                                </a:moveTo>
                                <a:cubicBezTo>
                                  <a:pt x="39" y="0"/>
                                  <a:pt x="0" y="76"/>
                                  <a:pt x="70" y="85"/>
                                </a:cubicBezTo>
                                <a:cubicBezTo>
                                  <a:pt x="95" y="88"/>
                                  <a:pt x="120" y="75"/>
                                  <a:pt x="145" y="70"/>
                                </a:cubicBezTo>
                                <a:cubicBezTo>
                                  <a:pt x="160" y="55"/>
                                  <a:pt x="190" y="25"/>
                                  <a:pt x="190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5pt;width:200.25pt;height:151.5pt" coordorigin="720,145" coordsize="4005,303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65;top:475;width:2519;height:19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65;top:2215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145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245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1120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109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5,2455" to="2384,2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15;top:2455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1105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5,1344" to="1799,13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0,115" path="m10,115c39,0,0,76,70,85c95,88,120,75,145,70c160,55,190,25,190,25e" stroked="t" o:allowincell="f" style="position:absolute;left:2225;top:2715;width:18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0,115" path="m10,115c39,0,0,76,70,85c95,88,120,75,145,70c160,55,190,25,190,25e" stroked="t" o:allowincell="f" style="position:absolute;left:1515;top:1345;width:18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(ii) In the triangle below OA – a, OB = b and M is the mid point of AB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xpress (i) AB</w:t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3665" distR="114935" simplePos="0" locked="0" layoutInCell="0" allowOverlap="1" relativeHeight="11">
                <wp:simplePos x="0" y="0"/>
                <wp:positionH relativeFrom="column">
                  <wp:posOffset>1851025</wp:posOffset>
                </wp:positionH>
                <wp:positionV relativeFrom="paragraph">
                  <wp:posOffset>121285</wp:posOffset>
                </wp:positionV>
                <wp:extent cx="520700" cy="73025"/>
                <wp:effectExtent l="0" t="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" cy="73080"/>
                          <a:chOff x="0" y="0"/>
                          <a:chExt cx="520560" cy="7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15">
                                <a:moveTo>
                                  <a:pt x="10" y="115"/>
                                </a:moveTo>
                                <a:cubicBezTo>
                                  <a:pt x="39" y="0"/>
                                  <a:pt x="0" y="76"/>
                                  <a:pt x="70" y="85"/>
                                </a:cubicBezTo>
                                <a:cubicBezTo>
                                  <a:pt x="95" y="88"/>
                                  <a:pt x="120" y="75"/>
                                  <a:pt x="145" y="70"/>
                                </a:cubicBezTo>
                                <a:cubicBezTo>
                                  <a:pt x="160" y="55"/>
                                  <a:pt x="190" y="25"/>
                                  <a:pt x="190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120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15">
                                <a:moveTo>
                                  <a:pt x="10" y="115"/>
                                </a:moveTo>
                                <a:cubicBezTo>
                                  <a:pt x="39" y="0"/>
                                  <a:pt x="0" y="76"/>
                                  <a:pt x="70" y="85"/>
                                </a:cubicBezTo>
                                <a:cubicBezTo>
                                  <a:pt x="95" y="88"/>
                                  <a:pt x="120" y="75"/>
                                  <a:pt x="145" y="70"/>
                                </a:cubicBezTo>
                                <a:cubicBezTo>
                                  <a:pt x="160" y="55"/>
                                  <a:pt x="190" y="25"/>
                                  <a:pt x="190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5pt;margin-top:9.55pt;width:41pt;height:5.75pt" coordorigin="2915,191" coordsize="820,115">
                <v:shape id="shape_0" coordsize="190,115" path="m10,115c39,0,0,76,70,85c95,88,120,75,145,70c160,55,190,25,190,25e" stroked="t" o:allowincell="f" style="position:absolute;left:2915;top:191;width:18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0,115" path="m10,115c39,0,0,76,70,85c95,88,120,75,145,70c160,55,190,25,190,25e" stroked="t" o:allowincell="f" style="position:absolute;left:3545;top:191;width:18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ab/>
        <w:t xml:space="preserve">   (ii) BM in terms of a and b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6. Express 3 + 1 ÷ 5 in the form p where p &amp; q are integers.</w:t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4850</wp:posOffset>
                </wp:positionH>
                <wp:positionV relativeFrom="paragraph">
                  <wp:posOffset>-635</wp:posOffset>
                </wp:positionV>
                <wp:extent cx="1504950" cy="28575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28440"/>
                          <a:chOff x="0" y="0"/>
                          <a:chExt cx="150480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8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-0.05pt;width:118.45pt;height:2.15pt" coordorigin="1110,-1" coordsize="2369,43">
                <v:line id="shape_0" from="1110,-1" to="1289,-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-1" to="1694,-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5,14" to="2084,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44" to="3479,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0   3    6                    q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7. Copy and complete the table below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52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956"/>
        <w:gridCol w:w="1620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x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f =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fx =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State the mode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alculate the mean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Work out the median of the numbers; 5, 3, 7, 3, 2 and 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(a) On a graph paper draw x and y axes and mark them such that 1 big square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represents 1 unit (use your graph for part b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b) A triangle ABC with coordinates A = (1, 2)  B = (2, 3) and C = (1, 4) is given a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rotation to A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B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C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of coordinates A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= (1, -2), B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= (-2, -3) and C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= (3, -2)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Plot both ABC and A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B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C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on the same graph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Find the centre and angle of rot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9. (a) Given that f(x) = 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3175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0.25pt" to="160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nd (i) f(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(ii) the values of x for which f(x) is not defin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b) Find f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(y), if f(y) = 5y + 1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158750</wp:posOffset>
                </wp:positionV>
                <wp:extent cx="685800" cy="685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5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4175</wp:posOffset>
                </wp:positionH>
                <wp:positionV relativeFrom="paragraph">
                  <wp:posOffset>8318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6.55pt" to="239.2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10. Use tables to evaluate the follow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) 5.281 x 0.006819</w:t>
        <w:tab/>
        <w:tab/>
        <w:tab/>
        <w:t>(ii) 0.4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2240" w:h="15840"/>
      <w:pgMar w:left="1800" w:right="1080" w:gutter="0" w:header="708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32:00Z</dcterms:created>
  <dc:creator>hadijah</dc:creator>
  <dc:description/>
  <dc:language>en-US</dc:language>
  <cp:lastModifiedBy>hadijah</cp:lastModifiedBy>
  <dcterms:modified xsi:type="dcterms:W3CDTF">2003-07-10T21:37:00Z</dcterms:modified>
  <cp:revision>3</cp:revision>
  <dc:subject/>
  <dc:title>KITANTE HILL SCHOOL</dc:title>
</cp:coreProperties>
</file>